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Reflective Essay</w:t>
      </w:r>
    </w:p>
    <w:p>
      <w:pPr>
        <w:pStyle w:val="Normal"/>
        <w:jc w:val="right"/>
        <w:rPr>
          <w:b/>
          <w:b/>
        </w:rPr>
      </w:pPr>
      <w:r>
        <w:rPr>
          <w:b/>
        </w:rPr>
        <w:t>Management of the School in Service of Teaching &amp; Learning</w:t>
      </w:r>
    </w:p>
    <w:p>
      <w:pPr>
        <w:pStyle w:val="Normal"/>
        <w:jc w:val="right"/>
        <w:rPr>
          <w:b/>
          <w:b/>
        </w:rPr>
      </w:pPr>
      <w:r>
        <w:rPr>
          <w:b/>
        </w:rPr>
        <w:t>May 23, 2008</w:t>
      </w:r>
    </w:p>
    <w:p>
      <w:pPr>
        <w:pStyle w:val="Normal"/>
        <w:jc w:val="right"/>
        <w:rPr>
          <w:b/>
          <w:b/>
        </w:rPr>
      </w:pPr>
      <w:r>
        <w:rPr>
          <w:b/>
        </w:rPr>
      </w:r>
    </w:p>
    <w:p>
      <w:pPr>
        <w:pStyle w:val="Normal"/>
        <w:rPr/>
      </w:pPr>
      <w:r>
        <w:rPr/>
        <w:tab/>
        <w:t xml:space="preserve">Management of the School was the third course in the Tier 1 Preliminary Administrative Credential Program at the Orange County Department of Education.  Our facilitators, Karen Madeiros and Anita Jameson, and Gail Anderson, provided a myriad of information regarding school management. The big picture involved learning how to ensure a safe environment, create an infrastructure to support an effective learning environment, manage the school as a learning-support system and maintain legal integrity. As an educational leader, I know it is my duty to manage human, fiscal and material resources – the whole operation of the school. Our days in this course taught me about the intricacies of management, keeping student achievement as the ultimate focus. </w:t>
      </w:r>
    </w:p>
    <w:p>
      <w:pPr>
        <w:pStyle w:val="Normal"/>
        <w:ind w:firstLine="720"/>
        <w:rPr/>
      </w:pPr>
      <w:r>
        <w:rPr/>
        <w:t xml:space="preserve">Managing a school begins with a safe school environment. From scheduling to disaster preparedness, the principal must create an intellectually and physically safe site. I looked at the contents of my school’s Safe School Plan to know school board policy on many safety issues, such as harassment, dress code, employee rights, and more. The plan included the entire handbook for emergency situations and disaster management, which is paramount in California schools. The principal and school leadership team must create a plan and a team for handling emergencies and maintain the training and materials needed for keeping the school safe. We focus on the 40 Developmental Assets in my district to help encourage a positive school climate. We discussed the Individuals with Disabilities Education Act (IDEA) and the Americans with Disabilities Act (ADA). The principal must be sure that the facilities are adequate to meet standards and that resources are available to all, including those with disabilities. Principals must know the legalities behind equitable access for all staff and students. </w:t>
      </w:r>
    </w:p>
    <w:p>
      <w:pPr>
        <w:pStyle w:val="Normal"/>
        <w:ind w:firstLine="720"/>
        <w:rPr/>
      </w:pPr>
      <w:r>
        <w:rPr/>
        <w:t xml:space="preserve">Educational leaders must create and maintain a solid infrastructure that supports learning. This begins with the school budget. We learned where our money comes from and how it can be spent. The bulk of our money comes from Average Daily Attendance (ADA) funding from the state. All funds fall into two categories: unrestricted and restricted, or categorical. The unrestricted dollars can be spent in many ways on all students. The categorical funds are for specific programs and students, such as Title 1 and School Improvement. A good principal knows how to juggle the budget to do the most with what is available, maximizing instructional benefit for students. There is no credit in schools, and there must be no deficit spending! A good principal knows how to work with the secretary when it comes to spending and balancing the checkbook. The infrastructure of the school is laid out completely in the Single School Plan. This plan is devised by the school leader and School Site Council. The plan lays out budgets and goals for the school and focuses specifically on how to allocate resources to improve student achievement. We interviewed our administrator regarding our Single School Plan. She spoke with me about how it was created, what it contains and the importance of the information. It is really the tool for running the school. </w:t>
      </w:r>
    </w:p>
    <w:p>
      <w:pPr>
        <w:pStyle w:val="Normal"/>
        <w:ind w:firstLine="720"/>
        <w:rPr/>
      </w:pPr>
      <w:r>
        <w:rPr/>
        <w:t xml:space="preserve">A huge part of student achievement comes from maintaining positive behavior at school. An administrator must layout and enforce a discipline plan school-wide and support each teacher with their discipline plan. A progressive approach to discipline can apply to students and staff members alike. We must express and model expected behavior, and we must express consequences and have a consistent way to deal with misbehavior. In </w:t>
      </w:r>
      <w:r>
        <w:rPr>
          <w:u w:val="single"/>
        </w:rPr>
        <w:t>Classroom</w:t>
      </w:r>
      <w:r>
        <w:rPr/>
        <w:t xml:space="preserve"> </w:t>
      </w:r>
      <w:r>
        <w:rPr>
          <w:u w:val="single"/>
        </w:rPr>
        <w:t>Management that Works</w:t>
      </w:r>
      <w:r>
        <w:rPr/>
        <w:t xml:space="preserve">, Marzano describes the critical elements of effective classroom management: “withitness”, smoothness and momentum in lessons, knowledge of expected behavior and variety and challenge in work. Teachers use classroom management strategies every day. I see that the administrator on campus should employ these same strategies when working with staff and interacting with students. Because behavior management systems do not always work with every student, we spent time reading Educational Code regarding suspensions and expulsions and interacted with discipline scenarios. I feel much more versed in the “rules” and the specific way a principal must deal with extreme discipline.    </w:t>
      </w:r>
    </w:p>
    <w:p>
      <w:pPr>
        <w:pStyle w:val="Normal"/>
        <w:ind w:firstLine="720"/>
        <w:rPr/>
      </w:pPr>
      <w:r>
        <w:rPr/>
        <w:t xml:space="preserve">Every school is a learning support system. Managing human resources is truly the business of a school principal. The class was able to peruse the book </w:t>
      </w:r>
      <w:r>
        <w:rPr>
          <w:u w:val="single"/>
        </w:rPr>
        <w:t>School Personnel Administration – A California Perspective</w:t>
      </w:r>
      <w:r>
        <w:rPr/>
        <w:t xml:space="preserve">. It was very detailed and enlightening in regards to what is right for all things concerning staffing. Recruiting teachers to fit the needs of the school and district are a big part of a school manager’s job. We must know how to deal with staffing retirements, vacancies and transfers legally, logically and sensitively. Crunching the numbers to fit staff into ratios and budgetary constraints is not easy but is essential to ensure that all available resources are used to support student learning. I took away the idea that it is imperative to hire good people and trust that they will do their best. The school is a learning support system, not only for students, but for new teachers as well. Principals have to support new teachers and help them through their Beginning Teacher Support and Assessment (BTSA) program. Studies show that the support given new teachers, in part through this program, increase retention greatly. All faculty, including new teachers, must be supervised. We discussed many supervisory techniques. My personal favorite monitoring technique – management by walking around – is essential for an administrator. We must be highly visible and accessible. Aside from supervising teachers, administrators can support them by using cognitive coaching techniques. We learned about cognitive coaching for use with teachers. This reflective, problem-solving method can be used by administrators with faculty, by faculty with one another in a PLC or BTSA setting or by teachers with students. </w:t>
      </w:r>
    </w:p>
    <w:p>
      <w:pPr>
        <w:pStyle w:val="Normal"/>
        <w:ind w:firstLine="720"/>
        <w:rPr/>
      </w:pPr>
      <w:r>
        <w:rPr/>
        <w:t xml:space="preserve">The educational leader must also be a team leader. We participated in team-building activities, which brought us closer together the way we can help bring a staff together. Maintaining and retaining good staff is so important to school success. Data analysis is another huge part of a learning support system and an administrator’s responsibility. Administrators need to look at the test scores and other measures of student achievement in order to facilitate goal setting to increase student achievement. We wrote educational goals based on data and worked on how to have a discussion and set up a process for PLCs to delineate problem areas and implement intervention strategies to promote student success. We worked through accountability systems and learned the nine essential program components for supporting student achievement. Some was common knowledge (standards, instructional time, fully credentialed teachers, data monitoring, lesson/course pacing system) and some was new information that will help me as an administrator (AB 430, teacher support systems, monthly collaboration, fiscal support).   </w:t>
      </w:r>
    </w:p>
    <w:p>
      <w:pPr>
        <w:pStyle w:val="Normal"/>
        <w:ind w:firstLine="720"/>
        <w:rPr/>
      </w:pPr>
      <w:r>
        <w:rPr/>
        <w:t xml:space="preserve">School leaders must maintain legal integrity at the school site. This includes meeting the ADA regulations mentioned above, knowing the Educational Code, complying with legal requirements for how to spend the school’s money, understanding legal protection of students and adhering to the teacher contract. Everyone brought a copy of their contract for our collective bargaining discussion. We looked through the contracts for specific components. I learned the difference between some of the responsibilities, as I do not know much about our teacher union. The representatives speak for the teachers and keep our best interests in the foreground. The district and the school board are responsible for setting policy and negotiating salary and benefits. The principal’s job is to ensure proper working conditions and that the contract is adhered to. We covered teacher evaluations, which are legally required by the school district and state. When it comes to evaluations, cognitive coaching is one way to help a teacher before moving on to the progressive plan if things are not going well. I enjoyed learning about the FRISK model for discussing issues with teachers. The model can be used with students and parents alike. You discern the Facts, highlight the Rule (policy, Ed.Code, standards, etc.), consider the Impact, make Suggestions/express expectations/give directives, express Knowledge of the situation and future steps. Legally, teachers have due process. The administrator must comply but can also support teachers along the way. </w:t>
      </w:r>
    </w:p>
    <w:p>
      <w:pPr>
        <w:pStyle w:val="Normal"/>
        <w:rPr/>
      </w:pPr>
      <w:r>
        <w:rPr/>
        <w:tab/>
        <w:t xml:space="preserve">There are so many facets to school management. I have to recruit, supervise and support staff. I must be accountable with money and data. Behavior management and protection of all on campus are my ultimate responsibility, as is monitoring legal rights and policies. My head is swimming with all the components of managing schools, and my binder is overflowing with information, strategies, and activities based around CSPEL Standard 3. The concepts in class were presented in a somewhat disjointed way, but the responsibilities and daily life of a principal is often disjointed as well. I am confident that I can be an excellent organizational leader and manage an organization to bring about success for all involved.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3:24:00Z</dcterms:created>
  <dc:creator>Da Walsh's</dc:creator>
  <dc:description/>
  <cp:keywords/>
  <dc:language>en-US</dc:language>
  <cp:lastModifiedBy>Da Walsh's</cp:lastModifiedBy>
  <dcterms:modified xsi:type="dcterms:W3CDTF">2008-05-14T05:23:00Z</dcterms:modified>
  <cp:revision>29</cp:revision>
  <dc:subject/>
  <dc:title>Trish Walsh</dc:title>
</cp:coreProperties>
</file>